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808124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2607785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